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ab/>
          <w:t>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4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15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8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9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освоения дисциплины: обеспечить теоретический и практический уровень подготовки студентов в области сценарного мастерства, необходимого в процессе организации различных видов театрализованных программ и праздников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>УК – 2:</w:t>
      </w:r>
      <w:r>
        <w:rPr>
          <w:rFonts w:eastAsia="Calibri"/>
          <w:kern w:val="2"/>
          <w:sz w:val="28"/>
          <w:szCs w:val="28"/>
          <w:lang w:eastAsia="en-US"/>
        </w:rPr>
        <w:t xml:space="preserve">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УК – 4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деловую коммуникацию в устной и письменной формах на государственном языке РФ и иностранном (ых) языке (ах)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ПК - 1: </w:t>
      </w:r>
      <w:r>
        <w:rPr>
          <w:rFonts w:eastAsia="Calibri"/>
          <w:kern w:val="2"/>
          <w:sz w:val="28"/>
          <w:szCs w:val="28"/>
          <w:lang w:eastAsia="en-US"/>
        </w:rPr>
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 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ПК – 3: </w:t>
      </w:r>
      <w:r>
        <w:rPr>
          <w:rFonts w:eastAsia="Calibri"/>
          <w:kern w:val="2"/>
          <w:sz w:val="28"/>
          <w:szCs w:val="28"/>
          <w:lang w:eastAsia="en-US"/>
        </w:rPr>
        <w:t>Способен соблюдать требования профессиональных стандартов и норм профессиональной эти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К – 2: </w:t>
      </w:r>
      <w:r>
        <w:rPr>
          <w:sz w:val="28"/>
          <w:szCs w:val="28"/>
        </w:rPr>
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-сценарной подготов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К – 4: </w:t>
      </w:r>
      <w:r>
        <w:rPr>
          <w:rFonts w:eastAsia="Calibri"/>
          <w:kern w:val="2"/>
          <w:sz w:val="28"/>
          <w:szCs w:val="28"/>
          <w:lang w:eastAsia="en-US"/>
        </w:rPr>
        <w:t>Способен пользоваться и знать нормативно</w:t>
        <w:softHyphen/>
        <w:t xml:space="preserve"> правовые документы по охране интеллектуальной собственности и авторского права в сфере культуры, владеть режиссурой театрализованных представлений, обеспечивать права граждан в сфере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культуры и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7: </w:t>
      </w:r>
      <w:r>
        <w:rPr>
          <w:sz w:val="28"/>
          <w:szCs w:val="28"/>
        </w:rPr>
        <w:t>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5"/>
        <w:gridCol w:w="61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К – 2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Знать: основные понятия общей теории государства и права, а также российского конституционного, административного, гражданского, трудового, жилищного, семейного, уголовного права; принципы и методы правового регулирования общественных отношений; основы конституционного строя РФ, конституционные права и свободы человека и гражданина, нормативно-правовую базу государственной политики в сфере культуры, в сфере противодействия терроризм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самостоятельно ориентироваться в составе законодательства РФ, в том числе с использованием сервисных возможностей соответствующих информационных (справочных правовых) систем. анализировать и обобщать информацию о приоритетных направлениях развития библиотечно-информационной сфер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i/>
                <w:i/>
                <w:sz w:val="28"/>
                <w:szCs w:val="28"/>
                <w:highlight w:val="green"/>
              </w:rPr>
            </w:pPr>
            <w:r>
              <w:rPr>
                <w:i/>
                <w:sz w:val="28"/>
                <w:szCs w:val="28"/>
              </w:rPr>
              <w:t>Владеть: основными понятиями общей теории государства и права, а также российского конституционног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К – 4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осуществлять деловую коммуникацию в устной и письменной формах на государственном языке РФ и иностранном (ых) языке (ах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нать: Мировоззренческие, социально и личностно значимые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меть: Интерпретировать в практической деятельности  основные этапы и закономерности исторического развития общества для формирования гражданской позиции; интерпретировать философские тексты;  использовать фундаментальные знания философской методологии и основных научных концепций в сфер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ладеть: Навыками анализа ведущих философских, идеологических и социально-политических доктрин; концептуальным аппаратом современного философского и научного исследовани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нать: Наиболее эффективные методы культурологии для использования их в профессиональной деятельности и социальной практик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меть: собирать информацию с обращением к различным источникам, анализировать информацию;  структурировать  информацию; критически оценивать  эффективность  методов современной науки в конкретной исследовательской и социально-практической деятельности; высказывать суждение о целесообразности применения культурологических знаний в профессиональной деятельности и социальной практик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ладеть: Основами анализа культурных форм, процессов, практик; концепциями современной науки о культуре; навыками ведения дискуссии по актуальным вопросам современной науки о культуре; навыками применения исследовательских и проектных методов в профессиональной сфер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  <w:highlight w:val="green"/>
              </w:rPr>
            </w:pPr>
            <w:r>
              <w:rPr>
                <w:bCs/>
                <w:i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К – 3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соблюдать требования профессиональных стандартов и норм профессиональной этик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: Основные этапы и перспективы развития в профессиональной области; требования профессиональных стандартов; нормы профессиональной этики; уровень разработанности и научной обоснованности конкретных проблем и тематик в профессиональной  сфер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: Критически оценивать результаты собственных исследований и действ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ть: Владеть навыками критического анализа и самоконтрол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zh-CN"/>
              </w:rPr>
              <w:t xml:space="preserve">ПК-2: </w:t>
            </w:r>
            <w:r>
              <w:rPr>
                <w:sz w:val="28"/>
                <w:szCs w:val="28"/>
              </w:rPr>
      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  <w:tr>
        <w:trPr>
          <w:trHeight w:val="5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К – 4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знать нормативно</w:t>
              <w:softHyphen/>
              <w:t xml:space="preserve"> правовые документы по охране интеллектуальной собственности и авторского права в сфере культуры, организации Режиссуры театрализованных представлений населения, обеспечения прав граждан в сфере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ультуры и образова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: новые сведения в сфере информационных технолог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: демонстрировать новые знания и умения, приобретенные в новых областях знаний с помощью информационных технолог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ть: навыком управления информацией с использованием прикладных пакетов програм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ПК-7: </w:t>
            </w:r>
            <w:r>
              <w:rPr>
                <w:sz w:val="28"/>
                <w:szCs w:val="28"/>
              </w:rPr>
              <w:t>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 xml:space="preserve">Знать: основные понятия творческо-производственной деятельности работников учреждений культуры; основные цели, задачи, виды, формы, технологии творческо-производственной деятельности работников учреждений культуры;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Уметь: выделять главное и второстепенное в творческо-производственной деятельности работников учреждений культуры; планировать творческо-производственную деятельность работников учреждений культуры; давать оценку структуре и содержанию разработанных творческих проектов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Владеть: технологиями разработки и реализации проектов и прежде всего умением создавать оригинальные высокохудожественные сценарии для театрализованных представлений и праздников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31 «Сценарное мастерство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 51.03.05  - Режиссура театрализованных представлений и праздников (профиль: Режиссер театрализованных представлений и празд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изучается в 6,7 семестрах очного отделения, в 8,9 семестрах заочного отделени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31 «Сценарное мастерство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 51.03.05  - Режиссура театрализованных представлений и праздников (профиль: Режиссер театрализованных представлений и празд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русского театра, История теория праздничной культуры, Русский язык и культура речи, Иностранный язык, Основы режиссуры и мастерства актера в театрализованном представлении, Режиссура театрализованных представлений и праздников, Работа режиссера с вокальным коллективом, Методика работы с исполнителем коллективом, Основы продюсерского мастерства в театрализованных представлениях и праздниках, Психология творчества в театрализованном представлении, Актерский психотренинг, Работа режиссера с постановочной группой, Работа режиссера с художником (макетирование), Спецэффекты в режиссуре ТП, Работа режиссера с балетмейстером, Хореография в ТП, Сценография (Материальная культура), Грим, Сценическая речь, Русский эпос, Основы права и государственной культурной политики РФ/Русский язык, как средство межкультурной коммуникации, практика Учебная: ознакомительная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Сценарное мастерство» составляет 7 зачетных единицы, 252 часа.</w:t>
      </w: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6"/>
        <w:gridCol w:w="1258"/>
        <w:gridCol w:w="837"/>
        <w:gridCol w:w="980"/>
      </w:tblGrid>
      <w:tr>
        <w:trPr>
          <w:trHeight w:val="219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</w:tr>
      <w:tr>
        <w:trPr>
          <w:trHeight w:val="20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9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4</w:t>
            </w:r>
          </w:p>
        </w:tc>
      </w:tr>
      <w:tr>
        <w:trPr>
          <w:trHeight w:val="345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2"/>
        <w:gridCol w:w="1257"/>
        <w:gridCol w:w="836"/>
        <w:gridCol w:w="979"/>
        <w:gridCol w:w="7"/>
      </w:tblGrid>
      <w:tr>
        <w:trPr>
          <w:trHeight w:val="219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6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</w:tr>
      <w:tr>
        <w:trPr>
          <w:trHeight w:val="20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3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9"/>
        <w:gridCol w:w="2404"/>
        <w:gridCol w:w="540"/>
        <w:gridCol w:w="540"/>
        <w:gridCol w:w="831"/>
        <w:gridCol w:w="1169"/>
        <w:gridCol w:w="703"/>
        <w:gridCol w:w="728"/>
        <w:gridCol w:w="2071"/>
      </w:tblGrid>
      <w:tr>
        <w:trPr>
          <w:tblHeader w:val="true"/>
          <w:trHeight w:val="131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воеобразие номера в театрализованном представ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епризность текста. Парадокс – важнейший элемент номера. Анекдот, как фольклорная микродраматур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чение комедии дель,Арте для развития мирового теат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арли Чаплин. Методика построения ном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раматургия Бертольда Брехта, как ключ к пониманию приемов построения сценария театрализованного предст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йственная структура сценария («Мистерия буфф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то такое сценарий массового зрелища и театрализованного предст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eastAsia="zh-CN"/>
        </w:rPr>
        <w:t>Форма обучения з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9"/>
        <w:gridCol w:w="2404"/>
        <w:gridCol w:w="540"/>
        <w:gridCol w:w="540"/>
        <w:gridCol w:w="831"/>
        <w:gridCol w:w="1169"/>
        <w:gridCol w:w="703"/>
        <w:gridCol w:w="728"/>
        <w:gridCol w:w="2071"/>
      </w:tblGrid>
      <w:tr>
        <w:trPr>
          <w:tblHeader w:val="true"/>
          <w:trHeight w:val="131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воеобразие номера в театрализованном представ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епризность текста. Парадокс – важнейший элемент номера. Анекдот, как фольклорная микродраматур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чение комедии дель,Арте для развития мирового теат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арли Чаплин. Методика построения ном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раматургия Бертольда Брехта, как ключ к пониманию приемов построения сценария театрализованного предст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йственная структура сценария («Мистерия буфф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то такое сценарий массового зрелища и театрализованного предст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жиссуре это работа над номером - на основе художественного произведения или на основе документ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еместры представляют особенную трудность для студентов. С одной стороны они уже приобрели определённый опыт, с другой сталкиваются с ключевым элементом театрализованного представления, который часто не даётся и опытным режиссёра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этом семестре, когда проходит работа над номером, уместно, на мой взгляд, познакомить студентов с художественными принципами комедии дель А, рте и драматургией Карло Гоцци. Ведь знаменитое «лацио» не что иное, как номер внутри театрализованного представл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 в пятом семестре студенты выбирают материал для своего будущего синтетического спектакля, в котором каждый должен написать драматургический эпизод и воплотить его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ь увлекательность этой работы заключается в том, что студент не только пишет свой эпизод, в котором должен быть яркий драматургический ход, предпосылки для создания номера, жанровое своеобразие, но, что самое главное, умение подчинить свой замысел, не теряя его яркости и самобытности, единому сценарному ходу, выработанному коллективным творчеством всего курс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 даётся достаточно времени, чтобы методом проб и ошибок почувствовать на практике работу сценариста и режиссёра театрализованного представления. Научиться отстаивать художественную значимость своего эпизода или номера, уметь ощутить общую картину будущего представления и если надо, пожертвовать своим замыслом во имя целостности спектакл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короткого теоретического курса в шестом семестре студентам поможет и семинар по творчеству Чарли Чаплина (Показ его фильмов, разбор знаменитых номеров - от написания до воплощения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воеобразие номера в театрализованном представлен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призность текста. Парадокс - важнейший элемент номера. Анекдот, как фольклорная микродраматург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изованного представления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ИТОГО ЧАСОВ: 4 8 240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едия дель,Арте и Карло Гоцц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девиль,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ворчество Чаплина. Разбор текстов. Различия замысла и воплощения. Методика построения номер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начение комедии дель А,рте для развития мирового театр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арли Чаплин. Методика построения номер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едия дель А,рте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персонаж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ацио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ьесы Гольдони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ьябы Карло Гоцци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«Принцесса Турандот». Принципы построени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ворчество Чарли Чаплина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омер в комедиях Чарли Чаплина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зличия замысла и воплощени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О.Яркий финал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фильма «Цирк». Разбор текстов сценар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занятия на этих семестрах призваны помочь студентам в их практической работе над сценарие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этих семестрах пойдёт разговор о творчестве Бертольда Брехта, режиссёра и драматурга, очень близкого по своим взглядам и практической деятельности принципам массового театра и театрализованных представлений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й разбор и анализ сценария Владимира Маяковского «Мистерия буфф». История его создания напрямую относит студентов к их собственной работе над сценарие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раматургия Бертольда Брехта, как ключ к пониманию приёмов построения сценария театрализованного представл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йственная структура сценария.(«Мистерия буфф»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ценарная заявка. Обсуждение написанных студентами сценарных заявок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ценарии по заявкам. Разбор и обсуждени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такое сценарий массового зрелища и театрализованного представлени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сценарий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и типы сценариев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обенности музыкальной драматургии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ды музыкальной драматургии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де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ма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ейственная структура сценари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вязка, кульминация, развязка в сценарии театрализованного представлени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онтаж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Художественная целостность сценари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дипломным работам студентов очного и заочного курсо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ёты и экзамены проводятся   по практическим сценарным разработкам студенто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2" w:name="__RefHeading___Toc528600544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b/>
          <w:b/>
          <w:caps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ь, Д. Н. Основы драматургии [Электронный ресурс] : [учеб. пособие] / Д. Н. Аль ; Аль Д.Н. - Москва : "Лань", "Планета музыки", 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bCs/>
          <w:iCs/>
          <w:spacing w:val="-2"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литература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живелегова А.К. « Итальянская народная комедия», 2014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берт Макет «История на миллион долларов» ,Пер. с англ. — М.: Альпина нон-фикшн, 2008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литература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ечётин А.И. «Основы драматургии в театрализованных представлений история и теория », издательство: Просвещение год: 1981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Поэтика» Аристотеля, 1998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Хрестоматия по истории западноевропейского театра» под ред. С.С. Макульского 1952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ория драмы : лекция-конспект для студентов реж. спец. / Моск. гос. ун-т культуры и искусств; [авт. Л. М. Петрова ]. - М. : МГУКИ, 2009. -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енкин Д., Конович А. Сценарное мастерство культпросветработника. – М.: Сов. Россия, 1984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вятковский А. П. Поэтический словарь. – М.: Просвещение, 1970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ович А. А. Театрализованные праздники и обряды в СССР. – М.: Высш. шк., 1990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арандовский Я. Алхимия слова. – М.: Прогресс, 1972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ифологический словарь / Гл. ред. Е. М. Мелетинский. – М.: Сов. энцикл., 1990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Чечетин Л. А. Основы драматургии театрализованных представлений. – М.: Просвещение, 1961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к мы пишем. М.: Книга, 1989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Дж. Родари. Грамматика фантазии. Введение в искусство придумывания историй. – М.: Прогресс, 1974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Л. Выготский. Психология искусства. – М.: Педагогика, 1987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. Чуковский. Живой как жизнь. – М.: Мол. гвардия, 1963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Э. Вартаньян. Путешествие в слово. – М.: Сов. Россия, 1975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. Наровчатов. Необычайное литературоведенье. – М.: Дет. литература, 1981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Кедров К. А. Поэтический космос. — М.: Сов. писатель, 1989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Есенин С. Ключи Марии. Избр. соч. в 3 т. Челябинск: Челябинский дом печати, 1994. т. 3. с. 275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Берн Э. Игры, в которые играют люди. Люди, которые играют в игры. М.: Лист-Нью, 1997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Афанасьев, А.Н. Древо жизни / А. Н. Афанасьев. – М. : Современник, 1982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Митта А. Кино между адом и раем. Москва 1992г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8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840" w:hanging="0"/>
        <w:jc w:val="both"/>
        <w:rPr/>
      </w:pPr>
      <w:r>
        <w:rPr>
          <w:b/>
          <w:sz w:val="28"/>
          <w:szCs w:val="28"/>
        </w:rPr>
        <w:t>7. ОБРАЗОВАТЕЛЬНЫЕ ТЕХНОЛОГИИ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технологии программы дисциплины «Сценарное мастерство» используются различные образовательные технологии – во время аудиторных занятий, занятия проводятся в виде лекций и семинарски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 и дискуссия по наиболее сложным вопросам темы на семинарских занятиях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инары: доклады по обозначенной заранее теме, предложенной преподавателем, дополняемые развернутой дискуссией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ии, оснащенные компьютерами, DVD плеером и видеопроекцией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профессор Клебанов Ю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45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3:11:00Z</dcterms:modified>
  <cp:revision>66</cp:revision>
  <dc:subject/>
  <dc:title/>
</cp:coreProperties>
</file>